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Система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dditions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Что это такое?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Многие из вас, просматривая видео или читая как выполнить какой-либо трюк, замечали какое-то слово в скобках, непонятное для вас, вот это мы и хотим объяснить. Вся эта система Additions была придумана для упрощения записи всевозможных элементов на соревнованиях для судей. Вскоре вы все поймете.</w:t>
        <w:br/>
        <w:br/>
        <w:t>На соревнованиях в самом начале было очень тяжело судить фристайлеров, не было определенной системы, по которой можно было бы оценить выступление участников. Вот тогда и появилась система Add'ов, которая будет описана ниже.</w:t>
        <w:br/>
        <w:br/>
        <w:t>Суть системы заключается в том, что шансов на победу больше у того, у кого больше Add'ов, а эти самые Add'ы начисляются за разного рода трюки, которые выполняются участниками. Чем больше элементов в трюке(добавлений), тем больше add'ов за него получает участник соревнований.</w:t>
        <w:br/>
        <w:t>Каждый трюк рассматривался судьями с нескольких сторон: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lay [Del]</w:t>
      </w:r>
      <w:r>
        <w:rPr>
          <w:rFonts w:cs="Arial" w:ascii="Arial" w:hAnsi="Arial"/>
          <w:color w:val="000000"/>
          <w:sz w:val="20"/>
          <w:szCs w:val="20"/>
        </w:rPr>
        <w:t xml:space="preserve"> - задержка, удержание. Начисляется за задержку футбэга ногой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Body [Bod]</w:t>
      </w:r>
      <w:r>
        <w:rPr>
          <w:rFonts w:cs="Arial" w:ascii="Arial" w:hAnsi="Arial"/>
          <w:color w:val="000000"/>
          <w:sz w:val="20"/>
          <w:szCs w:val="20"/>
        </w:rPr>
        <w:t xml:space="preserve"> - Начисляется за прыжки, обороты вокруг своей оси, а также за повороты и разного рода изгибы тела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nusual Surface [Uns]</w:t>
      </w:r>
      <w:r>
        <w:rPr>
          <w:rFonts w:cs="Arial" w:ascii="Arial" w:hAnsi="Arial"/>
          <w:color w:val="000000"/>
          <w:sz w:val="20"/>
          <w:szCs w:val="20"/>
        </w:rPr>
        <w:t xml:space="preserve"> - необычная поверхность. Начисляется за любое использование любой поверхности, кроме носка, колена, внешней и внутренней стороны стопы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xterity [Dex]</w:t>
      </w:r>
      <w:r>
        <w:rPr>
          <w:rFonts w:cs="Arial" w:ascii="Arial" w:hAnsi="Arial"/>
          <w:color w:val="000000"/>
          <w:sz w:val="20"/>
          <w:szCs w:val="20"/>
        </w:rPr>
        <w:t xml:space="preserve"> - ловкость. Начисляется за каждое движение, когда нога обводит футбэг, когда нога заводится за опорную с футбэгом на ноге, также за прыжок через ногу на которой лежит футбэг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Cross Body [xbd]</w:t>
      </w:r>
      <w:r>
        <w:rPr>
          <w:rFonts w:cs="Arial" w:ascii="Arial" w:hAnsi="Arial"/>
          <w:color w:val="000000"/>
          <w:sz w:val="20"/>
          <w:szCs w:val="20"/>
        </w:rPr>
        <w:t xml:space="preserve"> - крестообразное положение тела. Начисляется тогда, когда нога исполняющая "трюк" находится позади опорной, образуя ногами своего рода крест. </w:t>
        <w:br/>
        <w:br/>
        <w:t>Существуют определенный порядок записи трюка с помощью add'ов:</w:t>
        <w:br/>
        <w:t>Вначале всегда пишется с чего начинается трюк: "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clip&gt;</w:t>
      </w:r>
      <w:r>
        <w:rPr>
          <w:rFonts w:cs="Arial" w:ascii="Arial" w:hAnsi="Arial"/>
          <w:color w:val="000000"/>
          <w:sz w:val="20"/>
          <w:szCs w:val="20"/>
        </w:rPr>
        <w:t>"(футбэг подбрасывают с Clipper'а) или "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toe&gt;</w:t>
      </w:r>
      <w:r>
        <w:rPr>
          <w:rFonts w:cs="Arial" w:ascii="Arial" w:hAnsi="Arial"/>
          <w:color w:val="000000"/>
          <w:sz w:val="20"/>
          <w:szCs w:val="20"/>
        </w:rPr>
        <w:t>"(футбэг подбрасывают с Toe). Если для данного трюка не важно, с какой поверхности он начинается, то пишут: "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et&gt;</w:t>
      </w:r>
      <w:r>
        <w:rPr>
          <w:rFonts w:cs="Arial" w:ascii="Arial" w:hAnsi="Arial"/>
          <w:color w:val="000000"/>
          <w:sz w:val="20"/>
          <w:szCs w:val="20"/>
        </w:rPr>
        <w:t>". Соединение отдельных частей трюка в одно целое осуществляется с помощью знака "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&gt;</w:t>
      </w:r>
      <w:r>
        <w:rPr>
          <w:rFonts w:cs="Arial" w:ascii="Arial" w:hAnsi="Arial"/>
          <w:color w:val="000000"/>
          <w:sz w:val="20"/>
          <w:szCs w:val="20"/>
        </w:rPr>
        <w:t>". Чтобы указать какой ногой следует выполнять то или иное движение, используют следующие понятия: "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ame</w:t>
      </w:r>
      <w:r>
        <w:rPr>
          <w:rFonts w:cs="Arial" w:ascii="Arial" w:hAnsi="Arial"/>
          <w:color w:val="000000"/>
          <w:sz w:val="20"/>
          <w:szCs w:val="20"/>
        </w:rPr>
        <w:t>" - "та же" и "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opposite</w:t>
      </w:r>
      <w:r>
        <w:rPr>
          <w:rFonts w:cs="Arial" w:ascii="Arial" w:hAnsi="Arial"/>
          <w:color w:val="000000"/>
          <w:sz w:val="20"/>
          <w:szCs w:val="20"/>
        </w:rPr>
        <w:t>" - "другая". Same означает, что действие должно быть выполнено той же ногой, что и предыдущее. Op(Opposite) - соответственно - другой.</w:t>
        <w:br/>
        <w:t>Например рассмотрим трюк BARFLY, по системе Additions он будет записан так: clip &gt; same out[dex] &gt; same out [dex] &gt; op clip [xbd][del]. А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т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имер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DRIFTER: clip&gt;op in[dex]&gt;same clip[xbd][del].</w:t>
        <w:br/>
      </w:r>
      <w:r>
        <w:rPr>
          <w:rFonts w:cs="Arial" w:ascii="Arial" w:hAnsi="Arial"/>
          <w:color w:val="000000"/>
          <w:sz w:val="20"/>
          <w:szCs w:val="20"/>
        </w:rPr>
        <w:t xml:space="preserve">Это надо знать, ведь иногда чтобы понять трюк легче рассмотреть его со стороны Addition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12:00Z</dcterms:created>
  <dc:creator>Илья</dc:creator>
  <dc:description/>
  <dc:language>en-US</dc:language>
  <cp:lastModifiedBy>Илья</cp:lastModifiedBy>
  <dcterms:modified xsi:type="dcterms:W3CDTF">2006-07-09T13:14:00Z</dcterms:modified>
  <cp:revision>1</cp:revision>
  <dc:subject/>
  <dc:title>Система Additions</dc:title>
</cp:coreProperties>
</file>