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0 add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7"/>
        <w:gridCol w:w="6906"/>
        <w:gridCol w:w="632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IDE KICK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рить футбэг внутренней частью стопы.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xbd]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KNEE KICK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ить футбэг коленом. 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UTSIDE KICK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рить футбэг внешней частью стопы.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bod]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E KICK</w:t>
            </w:r>
          </w:p>
        </w:tc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рить футбэг носком стопы.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bod] </w:t>
            </w:r>
          </w:p>
        </w:tc>
      </w:tr>
    </w:tbl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 add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5"/>
        <w:gridCol w:w="6899"/>
        <w:gridCol w:w="631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ROUND THE WORLD KICK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росить и тут же обвести ногу вокруг футбэга в любую сторону и ударить его этой же ногой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x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LIPPER KICK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ить футбэг внутренней частью стопы, заведенной за опорную ногу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xbd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LOUD KICK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ить футбэг икрой ноги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YING INSIDE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рыжке ударить футбэг внутренней частью стопы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bod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YING OUTSIDE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рыжке ударить футбэг внешней частью стопы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bod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EAD STALL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голову, при этом лучше смотреть немного вверх, чтобы футбэг лег на более ровную поверхность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IDE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внутреннюю часть стопы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l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EEL KICK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ить футбэг пяткой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KNEE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колено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l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NECK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заднюю часть шеи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UTSIDE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внешнюю часть стопы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l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EAK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козырек кепки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HOULDER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держать футбэг на плече. Поначалу можно помогать себе ловить футбэг щекой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OLE KICK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ить футбэг подошвой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ращение вокруг своей оси между ударами/задержками (delays). Может быть FRONT и BACK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bod] </w:t>
            </w:r>
          </w:p>
        </w:tc>
      </w:tr>
      <w:tr>
        <w:trPr>
          <w:trHeight w:val="39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E DELAY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носок ноги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l] </w:t>
            </w:r>
          </w:p>
        </w:tc>
      </w:tr>
      <w:tr>
        <w:trPr>
          <w:trHeight w:val="57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RIGIDOSIS</w:t>
            </w:r>
          </w:p>
        </w:tc>
        <w:tc>
          <w:tcPr>
            <w:tcW w:w="6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внутреннюю часть стопы, держа ногу позади тела, носок при этом должен быть повернут назад, а не вперед. 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l]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 add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6520"/>
        <w:gridCol w:w="810"/>
      </w:tblGrid>
      <w:tr>
        <w:trPr>
          <w:trHeight w:val="6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ROUND THE WORLD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 же самое, что и AROUND THE WORLD kick, только футбэг нужно удержать на ноге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>
          <w:trHeight w:val="52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LIPP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к же, как и CLIPPER KICK, только футбэг нужно не отбить, а удержать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xbd] [del]</w:t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UBB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Clipper set illusion)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киньте футбэг с CLIPPER, и другой ногой обводите его снаружи – внутрь, и удерживаете на TOE DELAY ногой, которой делалиCLIPPER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>
          <w:trHeight w:val="64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LOUD DELAY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икру ноги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  <w:br/>
              <w:t xml:space="preserve">[del] 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 SPIN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а вращения вокруг своей оси на 360 между ударами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bod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RAGON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же, что и CLIPPER только ловите не на INSIDE, а на OUTSIDE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xbd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RAGONFL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KICK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росить футбэг, обвести его ногой изнутри – наружу, затем подпрыгнуть и другой ногой сделать INSIDE KICK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снаружи – внутрь и другой ногой сделать TOE DELAY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APP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дар подошвой ноги, находящейся за опорной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xbd] [uns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JEST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IPPER KICK в прыжке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xbd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EEL DELAY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пятку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  <w:br/>
              <w:t>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OP OV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делать INSIDE DELAY и перепрыгнуть через эту ногу другой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l] [dex]</w:t>
            </w:r>
          </w:p>
        </w:tc>
      </w:tr>
      <w:tr>
        <w:trPr>
          <w:trHeight w:val="69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LLUSION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TOE DELAY или CLIPPER подбросить футбэг, другой ногой обвести его снаружи – внутрь и поймать на противоположный TOE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KNEE CLIPP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 же, что и JESTER, но вместо INSIDE KICK футбэг нужно ударить коленом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uns]</w:t>
            </w:r>
          </w:p>
        </w:tc>
      </w:tr>
      <w:tr>
        <w:trPr>
          <w:trHeight w:val="69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LEG OV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росить футбэг с TOE DELAY или CLIPPER, другой ногой обвести его снаружи – внутрь и ей же сделать TOE DELAY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x] [del]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IRAGE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росить футбэг с TOE DELAY или CLIPPER, другой ногой обвести его изнутри – наружу и поймать на противоположный TOE DELAY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ENDULUM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делать TOE DELAY, продолжая движение, завести ногу назад за спину и согнуть в колене, после чего футбэг перелетит через голову. Движение должно быть плавным, без рывков или остановок, как движение маятника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l] [dex]</w:t>
            </w:r>
          </w:p>
        </w:tc>
      </w:tr>
      <w:tr>
        <w:trPr>
          <w:trHeight w:val="6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CKUP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 или CLIPPER, другой ногой обвести его изнутри – наружу и ей же сделать TOE DELAY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NCH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в коленный сгиб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  <w:br/>
              <w:t>[del]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росить футбэг с TOE DELAY, этой же ногой обвести его изнутри – наружу и другой ногой сделать TOE DELAY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OBE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бросить футбэг с плеча через спину на противоположный clipper. При исполнении элемента вслепую добавляется 1add за сложность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xbd] 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AKE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ndulum наоборот. Поймать футбэг на toe или inside позади себя и провести ногу вперед и в сторону к другой ноге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l] [dex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OLE DELAY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ймать футбэг на подошву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uns] </w:t>
              <w:br/>
              <w:t>[del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E CLIPPER 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 же, что и JESTER, но вместо INSIDE KICK нужно сделать TOE KICK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uns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ALK OVE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делать INSIDE DELAY, поставить эту ногу на землю и перешагнуть через нее другой ногой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l] [dex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RAP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делать INSIDE DELAY и завести эту ногу за опорную в позицию CLIPPER.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l] [dex]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ICK STALL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елать задержку футбэга на животе, в облатсти пупк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uns]</w:t>
              <w:br/>
              <w:t>[del]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 add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91"/>
        <w:gridCol w:w="6494"/>
        <w:gridCol w:w="770"/>
      </w:tblGrid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ARRAG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 же, что и MIRAGE, но футбэг нужно обвести ногой два раза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UTTERFLY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SAME or OP OUT [DEX] &gt; OP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 или CLIPPER, и любой ногой обвести его снаружи – внутрь и другой ногой поймать на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UTTERFLY KICK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JUMP [BOD] &gt; SAME or OP OUT [DEX] &gt; OP CLIP [XBD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 или CLIPPER, в прыжке любой ногой обвести его снаружи – внутрь и другой ногой сделать CLIPPER KICK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FLAPPER DELA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Cross body sole delay)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FLAP [UNS]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 же, что и FLAPPER, только футбэг надо поймать, а не отбить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xbd] [uns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 AROUND THE WORLD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 IN [DEX] &gt; SAME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ва раза обвести его этой же ногой в одну и ту же сторону и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 LEG OV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другой ногой обвести его изнутри – наружу, затем первой ногой обвести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 PICKUP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два раза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 SWITCH-OV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другой ногой два раза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RIFTER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другой ногой обвести его изнутри – наружу и этой же ногой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EVERSE DRIFT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в прыжке другой ногой обвести его снаружи – внутрь и этой же ногой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ECLIPS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рыжке сделать одной ногой INSIDE DELAY, тут же перенести другую ногу через нее и приземлиться в позиции CLIPPER.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l] [dex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MIRAG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этой же ногой обвести его изнутри – наружу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MIRAG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OP IN [BOD]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 же, что и MIRAGE, но только подкидывающая нога в течение всего трюка не должна касаться земли.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SIS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back or front) SPIN [BOD] &gt; SAME or OP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прямо перед собой с CLIPPER или TOE DELAY, сделать SPIN в любую сторону так, чтобы footbag находился за спиной, и сделать CLIPPER любой ногой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EAP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OUT [DEX]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той же ногой два раза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EFRACTION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T &gt; OP INSIDE [DEL] &gt; (back) SPIN [BOD] &gt; OP OUT [DEX]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MIRAGING PINCHER (Stepping opposite Squeez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PINCHER [UNS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– наружу и первой ногой сделать PINCHER (SQUEEZE)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uns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WIRL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BACK SWIRL 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вокруг него ногой сзади – вперед (при этом нога должна все также находиться в положении CLIPPER) и ей же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EVERSE SWIRL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FRONT SWIRL 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спереди – назад (при этом нога должна все также находиться в положении CLIPPER) и ей же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LAI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(Symposium Illusion)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[BOD]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 же, что и ILLUSION, но только подкидывающая нога в течение всего трюка не должна касаться земли.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RIPLE SPIN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 вращения вокруг своей оси на 360 между ударами/задержками. Может быть FRONT и BACK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bod] [bod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IRL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OP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другой ногой обвести его изнутри – наружу и поймать на CLIPPER первой ноги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EVERSE WHIRL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OUT [DEX] &gt; OP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другой ногой обвести его снаружи – внутрь и первой ногой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OMELETT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Atomic Illusion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, первой ногой обвести его снаружи – внутрь и втор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EGGBEATE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Atomic Legover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, первой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ATOM SMASHE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Atomic Mirag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, первой ногой обвести его изнутри – наружу и втор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CRAMBLED EGGBEATER (Atomic Pickup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IN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, первой ногой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UCKING MIRAG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DUCK [BOD] &gt; SAME or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 DELAY, головой обвести его справа налево и сделать MIRAGE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OUBLE FAIRY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SAME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два раза обвести его снаружи – внутрь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CLIPP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снаружи – внутрь и ей же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UDG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(Fairy Illusion)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снаружи – внутрь, другой ногой обвести его снаружи – внутрь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EA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Fairy Mirag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снаружи – внутрь, другой ногой обвести его изнутри – наружу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VERSE MAGELLA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(Fairy Same Pickup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(plant) &gt; SAME IN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не подпрыгивая, этой же ногой обвести его снаружи – внутрь, коснуться земли и этой же ногой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AIRY SAME SIDE MIRAGE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(plant)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не подпрыгивая, этой же ногой обвести его снаружи – внутрь, , коснуться земли и этой же ногой обвести его изнутри – наружу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AIRY LEG OVER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OUT [DEX] &gt; SAME TOE [DEL]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снаружи – внутрь, другой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YRO ILLUSION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SAME OUT [DEX] &gt; OP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back) SPIN [BOD] &gt; OP OUT [DEX] &gt; OP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снаружи – внутрь и другой ногой сделать TOE DELAY. Или подбросить футбэг с TOE DELAY, сделать BACK SPIN, другой ногой обвести его снаружи – внутрь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LAX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pyro Legover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SAME OUT [DEX] &gt; SAME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or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(back) SPIN [BOD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снаружи – внутрь и ей же сделать TOE DELAY. Или подбросить футбэг с TOE DELAY, сделать BACK SPIN, другой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YRO MIRAG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SAME IN [DEX] &gt; OP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back) SPIN [BOD] &gt; OP IN [DEX] &gt; OP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изнутри – наружу и другой ногой сделать TOE DELAY. Или подбросить футбэг с TOE DELAY, сделать BACK SPIN, другой ногой обвести его изнутри – наружу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NDOR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pyro Pickup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SAME IN [DEX] &gt; SAME TOE [DEL]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back) SPIN [BOD] &gt; OP IN [DEX] &gt; SAME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изнутри – наружу и ей же сделать TOE DELAY. Или подбросить футбэг с TOE DELAY, сделать BACK SPIN, другой ногой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PINNING SAME SIDE ILLUSION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front) SPIN [BOD] &gt; OP OUT [DEX] &gt; OP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front) SPIN [BOD] &gt; SAME OUT [DEX] &gt; OP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другой ногой обвести его снаружи – внутрь и первой ногой сделать TOE DELAY. Или подбросить футбэг с TOE DELAY, сделать FRONT SPIN, этой же ногой обвести его снаружи – внутрь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INSPINNING SAME SIDE MIRAGE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front) SPIN [BOD] &gt; OP IN [DEX] &gt; OP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front) SPIN [BOD] &gt; SAME IN [DEX] &gt; OP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другой ногой обвести его изнутри – наружу и первой ногой сделать TOE DELAY. Или подбросить футбэг с TOE DELAY, сделать FRONT SPIN, этой же ногой обвести его изнутри – наружу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ERRAG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Double Pixi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два раза обвести его изнутри – наружу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LEG OV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IN/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, другой ногой обвести его изнутри – наружу или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PIXIE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(plant) &gt; (no plant while) SAME IN 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поменять ноги так, чтобы подкидывающая стала опорной. В прыжке опорной ногой обвести футбэг изнутри – наружу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MUDG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Pixie Illusion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, другой ногой обвести его снаружи – внутрь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MEA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Pixie Mirag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, другой ногой обвести его изнутри – наружу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OPPOSITE CLIPP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 и другой ногой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SAME CLIPP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 и ей же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AGELLA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Pixie Same Legover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(plant)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 и дотронуться до земли, этой же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SAME SIDE ILLUSION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(plant) &gt; SAME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– наружу и дотронуться до земли, этой же ногой обвести его снаружи – внутрь и друг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ICKUP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NO PLANT WHILE) OP IN [DEX] &gt; OP IN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не ставя на землю подкидывающую ногу в прыжке опорной ногой обвести футбэг о изнутри – наружу, после чего другой ногой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E BLIZZARD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изнутри – наружу, первой ногой обвести его снаружи – внутрь и втор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E BLUR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изнутри – наружу, первой ногой обвести его изнутри – наружу и втор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CLIPPER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SAME CLIP [XBD]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(back) SPIN [BOD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 и этой же ногой сделать CLIPPER. Или подбросить футбэг с TOE DELAY, сделать BACK SPIN и другой ногой сделать CLIPPER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xbd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ERK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pinning Legover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OP OUT [DEX] &gt; SAME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back) SPIN [BOD] &gt; SAME OUT [DEX] &gt; SAME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другой ногой обвести его снаружи – внутрь и ей же сделать TOE DELAY. Или подбросить футбэг с TOE DELAY, сделать BACK SPIN, этой же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PICKUP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back) SPIN [BOD] &gt; OP IN [DEX] &gt; SAME TOE [DEL] 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(back) SPIN [BOD] &gt; SAME IN [DEX] &gt; SAME TOE [DEL]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другой ногой обвести его изнутри – наружу и ей же сделать TOE DELAY. Или подбросить футбэг с TOE DELAY, сделать BACK SPIN, этой же ногой обвести его изнутри – наружу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APPING ILLUSION 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(plant) &gt; SAME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 и дотронуться до земли, этой же ногой обвести его снаружи – внутрь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APPING LEGOV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(plant)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 и дотронуться до земли, этой же ногой обвести его снаружи – внутрь и ей же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l]</w:t>
            </w:r>
          </w:p>
        </w:tc>
      </w:tr>
      <w:tr>
        <w:trPr/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AP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Tapping Mirage)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(plant)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обвести его снаружи – внутрь и дотронуться до земли, этой же ногой обвести его изнутри – наружу и первой ногой сделать TOE DELAY.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x] [dex] [del]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 add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8"/>
        <w:gridCol w:w="6655"/>
        <w:gridCol w:w="722"/>
      </w:tblGrid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A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OUT [DEX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два раза обвести его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LENDER   (Whirling Osis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(back) SPIN [BOD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другой ногой обвести его изнутри - наружу, сделать BACK SPIN и этой же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OGO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no plant while) OP IN [DEX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одновременно в прыжке другой ногой обвести его изнутри - наружу, при этом нога, подбросившая футбэг не должна касаться земли, ей же обвести футбэг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UTTERFLY SWIRL 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SAME/OP OUT [DEX] &gt; OP BACK SWIRL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любой ногой обвести его снаружи - внутрь, другой ногой сделать SWIRL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DOUBLE AROUND THE WORLD HEE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/OUT [DEX] &gt; SAME IN/OUT [DEX] &gt; SAME HEEL [UNS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в полете два раза обвести его в любую сторону ногой и сделать HEEL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uns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BLE-OVER DOW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два раза обвести его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WN DOUBLE-DOW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OUT [DEX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два раза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Y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die-no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OUT [DEX] &gt; (back) SPIN [BOD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другой ногой обвести его снаружи - внутрь, сделать BACK SPIN и этой же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IGH PLANTS DRIF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SAME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два раза обвести его изнутри - наружу и этой же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OP OVER SW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SIDE &gt; (jump) [BOD] &gt; OP SWIRL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делать INSIDE DELAY и перепрыгнуть через эту ногу другой. Во время прыжка первой ногой сделать SWIRL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LEG OVER FLAPPER STAL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SOLE [XBD][UNS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 и первой ногой сделать FLAPPER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xbd] [uns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IRAGING ECLIPS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(jump) [BOD] &gt; OP INSIDE [DEL] &gt; OP OUT [DEX] &gt; (land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другой ногой обвести его изнутри - наружу, подпрыгнуть, в прыжке первой ногой сделать INSIDE DELAY, тут же перенести вторую (опорную) ногу через первую и приземлиться в позиции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l] [dex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другой ногой два раза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BAR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два раза обвести его изнутри - наружу и друг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BLIZZARD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OP OUT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изнутри - наружу, другой ногой обвести его снаружи - внутрь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BLU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изнутри - наружу, другой ногой обвести его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DOUBLE LEG OV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изнутри - наружу, друг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DRIF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SAME CLIP [XBD]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OYAL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Paradox Reverse Drifter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OUT [PDX]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снаружи - внутрь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xbd] [del]</w:t>
            </w:r>
          </w:p>
        </w:tc>
      </w:tr>
      <w:tr>
        <w:trPr>
          <w:trHeight w:val="1365" w:hRule="atLeast"/>
        </w:trPr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SYMPOSIUM MIRAGE 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(plant) &gt; (no plant while) SAME IN [PDX]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менить ноги так, чтобы подкинувшая футбэг нога стала опорной, выпрыгнуть с нее и в прыжке ей же обвести футбэг изнутри - наружу и друг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ADOX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IN [PDX]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обвести его изнутри - наружу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pd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IPSTEI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FRONT/BACK SWIRL [DEX] &gt; SAME FRONT/BACK SWIRL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два раза сделать SWIRL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DOUBLE LEG OV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OP IN [BOD]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не опуская первую (подкидывающую) ногу, в прыжке другой ногой обвести его изнутри - наружу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EGGBEA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OP OUT [BOD]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не опуская первую (подкидывающую) ногу в прыжке другой ногой обвести его снаружи - внутрь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REVERSE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OP OUT [BOD]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не опуская первую (подкидывающую) ногу в прыжке другой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YMPOSIUM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(no plant while) OP IN [BOD]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не опуская первую (подкидывающую) ногу в прыжке другой ногой обвести его изнутри - наружу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ERRAGING OPPOSITE CLIPP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два раза обвести его изнутри - наружу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ERRAGING SAME CLIPP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два раза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E DOUBLE DRIF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SAME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два раза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E WHIR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SAME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два раза обвести его изнутри - наружу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RI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SAME IN [DEX]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другой ногой три раза обвести его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RIPLE AROUND THE WORLD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E &gt; SAME IN [DEX] &gt; SAME IN [DEX] &gt; SAME IN [DEX] &gt; SAME TOE [DEL]</w:t>
              <w:br/>
              <w:t>or</w:t>
              <w:br/>
              <w:t xml:space="preserve">TOE &gt; SAME OUT [DEX] &gt; SAME OUT [DEX]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в полете этой же ногой три раза обвести его в любую сторону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WIR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wirling Osis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SAME FRONT/BACK SWIRL [DEX] &gt; (back) SPIN [BOD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этой же ногой сделать SWIRL, сделать BACK SPIN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IRLING SW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BACK SWIRL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, первой ногой сделать SWIRL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IR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OP IN [DEX] &gt; SAME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ли TOE, другой ногой два раза обвести его изнутри - наружу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S&amp;M SMASHE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(Atomic Barrage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IN [DEX] &gt; SAME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, первой ногой два раза обвести его изнутри - наружу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LEGBEATE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Atomic Butterfly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, первой ногой обвести его снаружи - внутрь и втор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TOMIC ECLIPS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(jump) [BOD] &gt; OP INSIDE [DEL] &gt; OP OUT [DEX] &gt; (land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, подпрыгнуть, в прыжке первой ногой сделать INSIDE DELAY, тут же перенести вторую (опорную) ногу через первую и приземлиться в позиции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l] [dex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UX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Atomic Osis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(front) SPIN [BOD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, сделать FRONT SPIN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ITCHDOCTOR (Atomic Symposium Mirage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OUT [DEX] &gt; (no plant while) OP IN 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снаружи - внутрь, и, не касаясь ей земли, в прыжке первой (опорной) ногой обвести его изнутри - наружу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UCKING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DUCK [BOD] &gt; SAME/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  или CLIPPER, нагнуться, чтобы футбэг перелетел через годову, в прыжке любой ногой обвести его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UCKING OSIS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 &gt; DUCK [BOD] &gt; SAME/OP OSIS [BOD]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или CLIPPER, нагнуться, чтобы футбэг перелетел через голову и любой ногой сделать OSIS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другой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OG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Fairy Double Legover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другой ногой обвести его изнутри - наружу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DRIF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другой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GYRO MI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(back) SPIN [BOD] &gt; OP IN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сделать BACK SPIN, другой ногой обвести его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x] [bod] [dex] [del] 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SAME SIDE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(plant) &gt; SAME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 и коснуться земли, этой же ногой обвести его изнутри - наружу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dex] [dex] [xbd] [del] 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MERKO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(back) SPIN [BOD]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сделать BACK SPIN, этой же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FAIRY SYMPOSIUM MIRAGE (Backside Symposium Fear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(no plant while) OP IN [BOD] 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не опуская на землю первую ногу другой ногой в прыжке обвести его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AIRY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OUT [DEX] &gt; OP IN [DEX] &gt; OP CLIP [XBD][DEL]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снаружи - внутрь, другой ногой обвести его изнутри - наружу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LURR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SAME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два раза обвести его изнутри - наружу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YRO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SAME OUT [DEX] &gt; OP CLIP [XBD][DEL]</w:t>
              <w:br/>
              <w:t>or</w:t>
              <w:br/>
              <w:t xml:space="preserve">TOE &gt; (back) SPIN [BOD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снаружи - внутрь и другой ногой сделать CLIPPER. Либо подбросить футбэг с TOE, сделать BACK SPIN, другой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VORTEX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pyro Drifter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SAME IN [DEX] &gt; SAME CLIP [XBD][DEL]</w:t>
              <w:br/>
              <w:t>or</w:t>
              <w:br/>
              <w:t xml:space="preserve">TOE &gt; (back) SPIN [BOD] &gt; OP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изнутри - наружу и ей же сделать CLIPPER. Либо подбросить футбэг с TOE, сделать BACK SPIN, другой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YRO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SAME IN [DEX] &gt; OP CLIP [XBD][DEL]</w:t>
              <w:br/>
              <w:t>or</w:t>
              <w:br/>
              <w:t xml:space="preserve">TOE &gt; (back) SPIN [BOD] &gt; OP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этой же ногой обвести его изнутри - наружу и другой ногой сделать CLIPPER. Либо подбросить футбэг с TOE, сделать BACK SPIN, другой ногой обвести его изнутри - наружу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PINNING SAME SIDE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front) SPIN [BOD] &gt; OP OUT [DEX] &gt; OP CLIP [XBD][DEL]</w:t>
              <w:br/>
              <w:t>or</w:t>
              <w:br/>
              <w:t xml:space="preserve">TOE &gt; (front) SPIN [BOD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другой ногой обвести его снаружи - внутрь и первой ногой сделать CLIPPER. Либо подбросить футбэг с TOE, сделать FRONT SPIN, этой же ногой обвести его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PINNING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front) SPIN [BOD] &gt; SAME OUT [DEX] &gt; OP CLIP [XBD][DEL]</w:t>
              <w:br/>
              <w:t>or</w:t>
              <w:br/>
              <w:t xml:space="preserve">TOE &gt; (front) SPIN [BOD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этой же ногой обвести его снаружи - внутрь и другой ногой сделать CLIPPER. Либо подбросить футбэг с TOE, сделать FRONT SPIN, другой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PINNING PARADOX ILLUSIO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front) SPIN [BOD] &gt; SAME OUT [PDX][DEX] &gt; OP TOE [DEL]</w:t>
              <w:br/>
              <w:t>or</w:t>
              <w:br/>
              <w:t xml:space="preserve">TOE &gt; (front) SPIN [BOD] &gt; OP OUT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этой же ногой обвести его снаружи - внутрь и другой ногой сделать TOE DELAY. Либо подбросить футбэг с TOE, сделать FRONT SPIN, другой ногой обвести его снаружи - внутрь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pd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PINNING PARADOX MI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front) SPIN [BOD] &gt; SAME IN [PDX][DEX] &gt; OP TOE [DEL]</w:t>
              <w:br/>
              <w:t>or</w:t>
              <w:br/>
              <w:t xml:space="preserve">TOE &gt; (front) SPIN [BOD] &gt; OP IN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FRONT SPIN, этой же ногой обвести его изнутри - наружу и другой ногой сделать TOE DELAY. Либо подбросить футбэг с TOE, сделать FRONT SPIN, другой ногой обвести его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pd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MOG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другой ногой обвести футбэг изнутри - наружу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MOK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другой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ECLIPS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(jump) [BOD] &gt; SAME INSIDE [DEL] &gt; OP OUT [DEX] &gt; (land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подпрыгнуть, в прыжке ей же сделать INSIDE DELAY, тут же перенести вторую ногу через первую и приземлиться в позиции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l] [dex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IMWALK (Pixie Butterfly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(plant)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 DELAY, этой же ногой обвести его изнутри - наружу и коснуться земли, другой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ARKWALK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(plant)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коснуться ей земли, этой же ногой обвести футбэг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SW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SAME/OP BACK SWIRL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любой ногой сделать SWIRL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BACKSIDE SYMPOSIUM SMEA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(Pixie Symposium Mirage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(no plant while) OP IN 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затем, не опуская ее, в прыжке другой ногой обвести футбэг изнутри - наружу и перв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IXIE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SAME IN [DEX] &gt; OP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этой же ногой обвести его изнутри - наружу, другой ногой обвести его изнутри - наружу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OGO PARADOX MI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(no plant while) OP IN [DEX] &gt; OP IN [DEX][BOD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 и, не касаясь этой ногой земли, одновременно в прыжке другой ногой обвести футбэг изнутри - наружу, первой ногой обвести его изнутри - наружу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bo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E RIPWALK (Quantum Butterfly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(plant)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в прыжке другой ногой обвести его изнутри - наружу и коснуться земли, первой ногой обвести его снаружи - внутрь и втор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QUANTUM DRIF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OP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изнутри - наружу, первой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ACKSIDE SYMPOSIUM TOE BLIZZARD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(no plant while) OP OUT 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изнутри - наружу, затем, не опуская ее, в прыжке первой ногой обвести его снаружи - внутрь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ACKSIDE SYMPOSIUM TOE BLU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(no plant while) OP IN [BOD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изнутри - наружу, затем, не опуская ее, в прыжке первой ногой обвести футбэг изнутри - наружу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QUANTUM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 &gt; OP IN [DEX] &gt; OP IN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TOE, другой ногой обвести его изнутри - наружу, первой ногой обвести его изнутри - наружу и втор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BUTTERFLY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OP OUT [DEX] &gt; OP CLIP [XBD][DEL]</w:t>
              <w:br/>
              <w:t>or</w:t>
              <w:br/>
              <w:t xml:space="preserve">TOE &gt; (back) SPIN [BOD]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другой ногой обвести его снаружи - внутрь и первой ногой сделать CLIPPER. Либо подбросить футбэг с TOE, сделать BACK SPIN, этой же ногой обвести его снаружи - внутрь и друг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BUTTERFLY KICK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(jump) [BOD] &gt; OP OUT [DEX] &gt; OP CLIP [XBD] </w:t>
              <w:br/>
              <w:t>or</w:t>
              <w:br/>
              <w:t xml:space="preserve">TOE &gt; (back) SPIN [BOD] &gt; (jump) [BOD] &gt; SAME OUT [DEX] &gt; OP CLIP [XBD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в прыжке другой ногой обвести его снаружи - внутрь и первой ногой сделать CLIPPER KICK. Либо подбросить футбэг с TOE, сделать BACK SPIN, в прыжке этой же ногой обвести его снаружи - внутрь и другой ногой сделать CLIPPER KICK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dod] [dex] [xbd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OSIS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(back) SPIN [BOD] &gt; OP CLIP [XBD][DEL]</w:t>
              <w:br/>
              <w:t>or</w:t>
              <w:br/>
              <w:t xml:space="preserve">TOE &gt; (back) SPIN [BOD] &gt; (back) SPIN [BOD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ва раза сделать BACK SPIN и другой ногой сделать CLIPPER. Либо подбросить футбэг с TOE, два раза сделать BACK SPIN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PARADOX ILLUSION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OP OUT [PDX][DEX] &gt; OP TOE [DEL] </w:t>
              <w:br/>
              <w:t>or</w:t>
              <w:br/>
              <w:t xml:space="preserve">TOE &gt; (back) SPIN [BOD] &gt; SAME OUT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другой ногой обвести его снаружи - внутрь и первой сделать TOE DELAY. Либо подбросить футбэг с TOE, сделать BACK SPIN, этой же ногой обвести его снаружи - внутрь и друг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pd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PINNING PARADOX MI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 &gt; (back) SPIN [BOD] &gt; OP IN [PDX][DEX] &gt; OP TOE [DEL] </w:t>
              <w:br/>
              <w:t>or</w:t>
              <w:br/>
              <w:t xml:space="preserve">TOE &gt; (back) SPIN [BOD] &gt; SAME IN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сделать BACK SPIN, другой ногой обвести его изнутри - наружу и первой сделать TOE DELAY. Либо подбросить футбэг с TOE, сделать BACK SPIN, этой же ногой обвести его изнутри - наружу и друг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bod] [pd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SIDEWALK (Stepping Same Side Butterfly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(plant) &gt; SAME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 и коснуться земли, этой же ногой обвести его снаружи - внутрь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AZ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tepping Double Legover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(plant) &gt; SAME IN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 и дотронуться ей до земли, этой же ногой обвести его изнутри - наружу, друг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MBSTON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(plant) &gt; SAME IN [DEX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 и коснуться земли, этой же ногой обвести его изнутри - наружу и ей же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TEPPING DUCKING MIRAG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DUCK [BOD] &gt; SAME IN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 и коснуться ей земли, пригнуться так, чтобы футбэг перелетел через голову, этой же ногой обвести его изнутри - наружу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TEPPING EGGBEAT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(plant) &gt; SAME OUT [DEX] &gt; OP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 и коснуться земли, этой же ногой обвести футбэг снаружи - внутрь, первой ногой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TEPPING OSIS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(plant) &gt; (front) SPIN [BOD] &gt; SAME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 и коснуться земли, сделать FRONT SPIN и этой же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A DA CURVE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(no plant while)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, и не опуская ее, в прыжке первой ногой обвести его снаружи - внутрь, после чего втор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TORQUE (Stepping Opposite Osis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(back) SPIN [BOD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, сделать BACK SPIN и перв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bod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TEPPING OPPOSITE REAPER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OUT [DEX] &gt; SAME OUT [DEX] &gt; SAME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другой ногой обвести его изнутри - наружу, первой ногой два раза обвести его снаружи - внутрь и ей же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RIPWALK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OUT [DEX] &gt; OP CLIP [XBD]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 и коснуться земли, первой ногой обвести его снаружи - внутрь и второй ногой сделать CLIPPER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STEPPING OPPOSITE SIDE REVERSE WHIRL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OUT [DEX] &gt; OP CLIP [XBD][DEL]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dex] [xbd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LIZZARD (Stepping Paradox Illusion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OUT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, первой ногой обвести его снаружи - внутрь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pdx] [dex] [del]</w:t>
            </w:r>
          </w:p>
        </w:tc>
      </w:tr>
      <w:tr>
        <w:trPr/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BLU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Stepping Paradox Mirage)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 &gt; OP IN [DEX] &gt; OP IN [PDX][DEX] &gt; OP TOE [DEL]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росить футбэг с CLIPPER, в прыжке другой ногой обвести его изнутри - наружу, первой ногой обвести его изнутри - наружу и второй ногой сделать TOE DELAY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dex] [pdx] [dex] [del]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 add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56"/>
        <w:gridCol w:w="5099"/>
      </w:tblGrid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aradox High Plains Drifter(Paradox Double Drift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Same In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Ripwalk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Plant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Swift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DEX)(PDX)&gt;Same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Symposium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Same In(PDX)(DEX)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Torqu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aradox Tremor(Nuclear Same Drift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Out(DEX)(PDX)&gt;Plant&gt;Same In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aradox Whirling Sw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Op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hoenix(Pixie Ducking Butte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uck(BOD)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Backside Symposium Toe Blizzard(Frantic Flai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In(DEX)&gt;No Plant While Op Out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Blend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In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a Da Curv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In(DEX)&gt;No Plant While 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iving Butte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ive(BOD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iving Osis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ive(BOD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ouble Over Down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ucking Osis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uck(BOD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ucking Symposium Mi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uck(BOD)&gt;No Plant While Op In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ucking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uck(BOD)&gt;Op In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yno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Front Spin(BOD)&gt;Op Out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Frontside Symposium Toe Blizzard (Pixie Symposium Quantum Illusion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No Plant While Op In(DEX)(BOD)&gt;Op Out(DEX)&gt;Op Toe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Frontside Symposium Toe Blur(Pixie Symposium Quantum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No Plant While Op In(DEX)(BOD)&gt;Op In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Paradon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Same Backside Symposium Toe Blizzard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In(DEX)&gt;No Plant While Op Out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ame Blend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In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Same Da Da Curv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In(DEX)&gt;No Plant While 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ame Symposium Eggbeat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No Plant While Same Out(DEX)(BOD)&gt;Op Out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ame Symposium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No Plant While Same In(DEX)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ame Torqu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In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ymposium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No Plant While Op In(DEX)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Torqu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In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lasma(Quantum Double Over Down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In(DEX)&gt;Op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Ba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Bar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Same In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Drift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Eggbeat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Out(PDX)(DEX)&gt;Op Out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Quasi Flail(Paradox Symposium Blizzard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DEX)(PDX)&gt;No Plant While Op Out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Reverse Whirling Tw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Out(DEX)&gt;Op Front Swirl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Reversival(Symposium Reverse Tw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Plant&gt;No Plant While Same Back Swirl(BOD)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icochet(Double Over Down Flapp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Same Out(DEX)&gt;Op Flapper(XBD)(DEL)(UNS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ipped Warrior(Stepping Ducking Butte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Out(DEX)&gt;Op Clip(XBD)(DEL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ailing Eclips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In(DEX)&gt;Op Out(DEX)&gt;Jump(BOD)&gt;Op Inside(DEL)&gt;Op Out(DEX)&gt;Set&gt;Land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corpion's Tail(Spinning Ba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haft(Symposium Down Double Down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Out(DEX)(BOD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Eclips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Jump(BOD)&gt;Op Inside(DEL)&gt;Op Out(DEX)&gt;Land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Legov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Op Out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Mi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Op In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Pickup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Op In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ame Butte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ame Mi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Plant&gt;Same In(DEX)(PD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ymposium Mi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No Plant While Op In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ingularity(Symposium Whirling Flapp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BOD)(DEX)&gt;Op Flapper(UNS)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oldier(Whirling Osis-Flapp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&gt;Op In(DEX)&gt;Back Spin(BOD)&gt;Same Flapper(XBD)(DEL)(UNS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anish Fly(Ducking Ba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Op Out(DEX)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.P.A.S.(Symposium Paradox Atom Smash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Out(DEX)(PDX)&gt; No Plant While Op In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pike Hammer(Stepping Ducking Paradox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In(PDX)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Ducking Butte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Duck(BOD)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Paradox Double Legov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DEX)(PDX)&gt;Op Out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Paradox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PDX)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ral(Phasing Osis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Op Front Swirl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pyro Gyro(Gyro Butterfly Sw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Out(DEX)&gt;Op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yro Symposium Barrag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Same In(DEX)(BOD)&gt;Same In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yro Symposium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DEX)&gt;No Plant While Same In(DEX)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epping Blender(Stepping Whirling Osis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Plant&gt;Same In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epping Ducking Firefly(Flipped Warrio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Out(DEX)&gt;Op Dragon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epping Ducking X-Body Pincher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Same Xbody Pincher(XBD)(DEL)(UNS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epping Royale(Stepping Paradox Reverse Drift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tepping Same Dyno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Plant&gt;Same Out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tepping Whirling Sw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Plant&gt;Same In(DEX)&gt;Op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perfly(Symposium Ba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Same Out(BOD)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fing Pickup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No Plant While Op Back Swirl(BOD)(DEX)&gt;Op In(DEX)&gt;Same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ge(Surging Paradox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Op In(PDX)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ging Stomping Reverse Wh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Plant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wivel(Symposium Tw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Plant&gt;No Plant While Same Front Swirl(BOD)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ymposium Dimwalk(Symposium Pixie Butte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No Plant While Same In(DEX)(BOD)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ymposium Flux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No Plant While Op Out(DEX)(BOD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ymposium Guillotine(Fairy Ducking Symposium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Duck(BOD)&gt;No Plant While Op In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ymposium Quantum Butterfly(Frontside Symposium Toe Ripwalk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No Plant While Op In(DEX)(BOD)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ymposium Torqu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&gt;No Plant While Op In(BOD)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ymposium Whirling Spitfir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BOD)(DEX)&gt;Op Back Swirl(DEX)&gt;Same Dragon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ymposium Whirling Sw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et&gt;No Plant While Op In(BOD)(DEX)&gt;Op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apping Torque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Plant&gt;Same In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ap Water(Tapping Tw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Op Front Swirl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erraging Butte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Same In(DEX)&gt;Plant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erraging Osis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Same In(DEX)&gt;Front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erraging Same Butterfly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Same In(DEX)&gt;Plant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erraging Same Osis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Same In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mahawk(Ducking Paradox Wh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In(PDX)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rnado(Twinspinning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Out(DEX)(PDX)&gt;Back Spin(BOD)&gt;Op In(DEX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rque Screw(Stepping Op Dyno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Back Spin(BOD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oxim(Quantum Symposium Wh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In(DEX)&gt;No Plant While Op In(DEX)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riple Over Down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Same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riptodon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Same Out(DEX)&gt;Same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Vertigo(Ducking Paradox Drift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In(PDX)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Void(Spinning Paradox Drifter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PDX)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Voodoo(Quasi Symposium Mirage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DEX)(PDX)&gt;No Plant While Op In(DEX)(BOD)&gt;Op Toe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Weaving Dyno(Ducking Same Side Reverse Whirling Osis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Front Spin(BOD)&gt;Op Out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Whirring Swirl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Same In(DEX)&gt;Op Back Swirl(DEX)&gt;Same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Yoda(Pixie Ripwalk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In(DEX)&gt;Plant&gt;Op Out(DEX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Zigzag Osis(Swirling Reverse Twirl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Back Swirl(DEX)&gt;Plant&gt;Same Front Swirl(DEX)&gt;Back Spin(BOD)&gt;Op Clip(XBD)(DEL) </w:t>
            </w:r>
          </w:p>
        </w:tc>
      </w:tr>
      <w:tr>
        <w:trPr/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Zulu Warrior(Stepping Diving Opposite Side Butterfly) 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ive(BOD)&gt;Op Out(DEX)&gt;Op Clip(XBD)(DEL)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 add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5"/>
        <w:gridCol w:w="5450"/>
      </w:tblGrid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g Apple(Spyro Symposium Torqu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Same In(DEX)(BOD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lack Dragon(Dragon Surging Firefly Drag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ragon&gt;Back Spin(BOD)&gt;Same In(DEX)&gt;Op Out(DEX)&gt;Op Dragon(XBD)(DEL)&gt;Drag(DEX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lack Knight(Stepping Reverse Whirling Tw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Op Front Swirl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lurry Symposium Blur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DEX)(PDX)&gt;No Plant while Op In(DEX)(BOD)&gt;Op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lurry Torqu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PDX)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lurry Whirling Sw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PDX)(DEX)&gt;Op Back Swirl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Burly Symposium Whirling Sw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Back Swirl(DEX)&gt;No Plant While Op In(DEX)(BOD)&gt;Op Back Swirl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Clown Face(Furious Eggbeater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Same In(DEX)&gt;Op Out(DEX)(PDX)&gt;Op Out(DEX)&gt;Same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ouble Spinning Paradox Wh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Front Spin(BOD)&gt;Op In(PDX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ownward Spiral(Phasing Dyno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Op Back Swirl(DEX)&gt;Back Spin(BOD)&gt;Op Front Swirl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ragon Rider(Blurry Symposium Whirling Drago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In(DEX)(BOD)(PDX)&gt;Op Dragon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ucking Butterfly Tw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Out(DEX)&gt;Op Front Swirl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ucking Motion(Ducking Nuclear Same Dyno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Out(DEX)&gt;Back Spin(BOD)&gt;Same Out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ucking Paradox Torqu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In(PDX)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ucking Swivel(Ducking Symposium Tw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No Plant While Op Front Swirl(BOD)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airy Gyro Symposium Wh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Back Spin(BOD)&gt;No Plant While Op In(DEX)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airy Spinning Blender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Back Spin(BOD)&gt;Op In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Fairy Supersonic(Fairy Sonic Peeking Osis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Back Spin(BOD)&gt;Back Spin(BOD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Food Processor(Blurry Blender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PDX)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Forque Lift(Fairy Ducking Torqu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Duck(BOD)&gt;Op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Furious George(Barraging Down Double Dow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Same In(DEX)&gt;Plant&gt;Same Out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enesis(Barraging Paradox Whirl, Furious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Same In(DEX)&gt;Op In(PDX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yro Barroque(Gyro Barraging Osis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Same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yro Shaft(Gyro Symposium Down Double Dow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Same Out(DEX)(BOD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HARD(Ducking Reverse Whirling Tw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Out(DEX)&gt;Op Front Swirl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he Hedgehog(Sonic Dyno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Back Spin(BOD)&gt;Same Out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d(Atomic Ducking Double Over Dow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Duck(BOD)&gt;Op Out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Irish Cream(Atomic Mobius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Back Spin(BOD)&gt;Op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Jackhammer(Quasi Dyno, Paradox Grab Your Balls And Squeez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Op Out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Leviathan(Stepping Ducking Barfly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Out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Locomotion(Pogo Motio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Out(DEX)&gt;Same Out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elstrom(Spinning Ducking Paradox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Duck(BOD)&gt;Op In(DEX)(PD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arius(Spinning Paradox Torqu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PDX)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ind Blender(Ducking Paradox Blender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In(DEX)(PD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oby Dick(Gyro Grab Your Balls And Squeez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Op Out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orpheus(Spinning Ducking Paradox Drifter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Duck(BOD)&gt;Op In(DEX)(PD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Motion Sickness(Spinning Motio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Out(DEX)&gt;Same Out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Nemesis(Barraging Barfly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Same In(DEX)&gt;Op Out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aratoxic(Quasi Symposium Whirl, Voodoo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No Plant While Op In(BOD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hobia(Fairy Spinning Torqu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Back Spin(BOD)&gt;Op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Ducking Torqu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Duck(BOD)&gt;Op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xie Blacula(Pixie Symposium Double Over Dow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No Plant While Same Out(DEX)(BOD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Motion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Op Out(DEX)&gt;Back Spin(BOD)&gt;Same Out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ixie Same Motion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In(DEX)&gt;Plant&gt;Same Out(DEX)&gt;Back Spin(BOD)&gt;Same Out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Blender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Dada Curv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DEX)(PDX)&gt;No Plant While Op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Torqu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ogo Paradox Whirling Sw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Op Back Swirl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ogo Voodoo(Pogo Paradox Blurry Symposium Mirage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No Plant While Op In(DEX)&gt;Op In(PDX)(DEX)&gt;No Plant While Op In(BOD)(DEX)&gt;Op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everse Big Apple(Gyro Symposium Flux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Same Out(BOD)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Butterfly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PDX)(DEX)&gt;Op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ame Double Legover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Plant&gt;Same In(DEX)&gt;Op Out(DEX)&gt;Same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ame Wh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Same In(DEX)(PD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pinning Mirag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Back Spin(BOD)&gt;Op In(DEX)&gt;Op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Symposium Mirag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No Plant While Op In(DEX)(BOD)&gt;Op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Wh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Op In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Paradox Blender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PDX)(DEX)&gt;Back Spin(BOD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tepping Butterfly Twirl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&gt;Op Front Swirl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perduperfly(Spinning Superfly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Op Out(DEX)(BOD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upernova(Stepping Paradox Nova, Blurry Nova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In(BOD)(DEX)(PDX)&gt;Op Out(DEX)&gt;Same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fing Osis(Fairy Reversiva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No Plant While Op Back Swirl(BOD)(DEX)&gt;Back Spin(BOD)&gt;Op Clip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ging Paradox Symposium Mirage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No Plant While Op In(DEX)(PDX)(BOD)&gt;Op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real(Surging Paradox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Op In(PDX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witcheroo(Fairy Swive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No Plant While Op Front Swirl(BOD)(DEX)&gt;Back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ymposium Bedwetter(Stepping PS Eggbeater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Out(DEX)(BOD)&gt;Op Out(DEX)&gt;Same Toe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ymposium Tomahawk(Ducking PS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No Plant While Same In(BOD)(PDX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Tapping Toe-Motion(Commotio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Back Spin(BOD)&gt;Same Out(DEX)&gt;Same Out(DEX)&gt;Same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imberwulff(Leaning Torque, Stepping Inward Mobius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Front Spin(BOD)&gt;Same In(DEX)&gt;Front Spin(BOD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rch-r Rack(Stepping Symposium Down Double Dow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Same Out(BOD)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Venom(Surging Barfly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Op Out(DEX)&gt;Same Out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Whirlwind(Spinning PS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No Plant While Op In(BOD)(PDX)(DE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Whirlygig(Blurry Symposium Whirl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In(DEX)(BOD)(PDX)&gt;Op Clip(XBD)(DEL) </w:t>
            </w:r>
          </w:p>
        </w:tc>
      </w:tr>
      <w:tr>
        <w:trPr/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Your Mom(Atomic Blacula, Symposium Fusion) 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Op Out(DEX)&gt;No Plant While Op Out(DEX)(BOD)&gt;Same Out(DEX)&gt;Op Clip(XBD)(DEL)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 add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7"/>
        <w:gridCol w:w="6068"/>
      </w:tblGrid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g Papa Smurf(Surfing Blender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oe&gt;Same Out(DEX)&gt;No Plant While Op Back Swirl(BOD)(DEX)&gt;Op In(DEX)&gt;Back Spin(BOD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ouble Dragon(Dragon Set Spinning Paradox Blurry Flipwalk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ragon&gt;Back Spin(BOD)&gt;Op In(PDX)(DEX)&gt;Op In(DEX)&gt;Op Out(DEX)&gt;Op Dragon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Ducking Butterfly Swivel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Duck(BOD)&gt;Same Out(DEX)&gt;No Plant While Op Front Swirl(DEX)(BOD)&gt;Back Spin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angsta Party(Spinning Ducking Paradox Blender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Duck(BOD)&gt;Op In(PDX)(DEX)&gt;Back Spin(BOD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Gauntlet(Stepping Ducking Paradox Torque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In(PDX)(DEX)&gt;Front Spin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imbo(Blurry Symposium Whirling Swirl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In(PDX)(DEX)(BOD)&gt;Op Back Swirl(DEX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ontage(Spinning Ducking Paradox Symposium Whirl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Duck(BOD)&gt;No Plant While Op In(DEX)(PDX)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asquatch(Blurry Symposium Whirling Xbody Rake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No Plant While Op In(DEX)(PDX)(BOD)&gt;Op Xbody Rake(XBD)(DEL)(DEX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Ducking Butterfly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Duck(BOD)&gt;Op Out(DEX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hooting Star(Shooting Down Double Down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PDX)(DEX)&gt;Op Out(DEX)&gt;Same Out(DEX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hooting Torque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Out(DEX)(PDX)&gt;Op In(DEX)&gt;Front Spin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pinal Graft(Stepping Jackhammer, Blurry Grab Your Balls And Squeeze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PDX)(DEX)&gt;Op Out(DEX)&gt;Back Spin(BOD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pinning Butterfly Swivel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Out(DEX)&gt;No Plant While Op Front Swirl(BOD)(DEX)&gt;Back Spin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tepping Ducking Paradox Blender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Op In(PDX)(DEX)&gt;Back Spin(BOD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epping Ducking Paradox Symposium Whirl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Duck(BOD)&gt;No Plant While Op In(PDX)(DEX)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tepping Quasi Symposium Whirl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Op In(DEX)&gt;Op In(PDX)(DEX)&gt;No Plant While Op In(DEX)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Surging Motion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Same In(DEX)&gt;Op Out(DEX)&gt;Same Out(DEX)&gt;Back Spin(BOD)&gt;Same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Voodoo Torque(Quasi Symposium Torque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Same In(PDX)(DEX)&gt;No Plant While Op In(DEX)(BOD)&gt;Front Spin(BOD)&gt;Op Clip(XBD)(DEL)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8 add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7"/>
        <w:gridCol w:w="6068"/>
      </w:tblGrid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g Apple Sauce(Spinning Quasi Symposium Torque) 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lip&gt;Back Spin(BOD)&gt;Op In(PDX)(DEX)&gt;No Plant While Op In(DEX)(BOD)&gt;Front Spin(BOD)&gt;Op Clip(XBD)(DEL) 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Black Hole(Spinning Ducking Reverse Whirling Swivel)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&gt;Back Spin(BOD)&gt;Duck(BOD)&gt;Op Out(DEX)&gt;No Plant While Op Front Swirl(DEX)(BOD)&gt;Back Spin(BOD)&gt;Op Clip(XBD)(DEL)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Montaging XBD Rake(Spinning Ducking Paradox Symposium Whirling XBD Rake)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&gt;Back Spin(BOD)&gt;Duck(BOD)&gt;No Plant While Op In(DEX)(PDX)(BOD)&gt;Op XBD Rake(XBD)(DEX)(DEL)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Shooting Gyrating Swivel(Shooting Same Butterfly Swivel)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&gt;Op In(DEX)&gt;Op Out(DEX)&gt;Same Out(DEX)&gt;No Plant While Op Front Swirl(DEX)(BOD)&gt;Op Out(DEX)&gt;Op Clip(XBD)(DEL)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Wovoka(Stepping Quasi Shaft Dragon)</w:t>
            </w:r>
          </w:p>
        </w:tc>
        <w:tc>
          <w:tcPr>
            <w:tcW w:w="6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ip&gt;Op In(DEX)&gt;Op In(PDX)(DEX)&gt;No Plant While Op Out(BOD)(DEX)&gt;Same Out(DEX)&gt;Op Dragon(XBD)(DEL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</w:tabs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7:33:00Z</dcterms:created>
  <dc:creator>Илья</dc:creator>
  <dc:description/>
  <dc:language>en-US</dc:language>
  <cp:lastModifiedBy>Илья</cp:lastModifiedBy>
  <dcterms:modified xsi:type="dcterms:W3CDTF">2006-07-10T12:18:00Z</dcterms:modified>
  <cp:revision>3</cp:revision>
  <dc:subject/>
  <dc:title>0 add</dc:title>
</cp:coreProperties>
</file>